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rFonts w:eastAsia="PT Astra Serif" w:cs="PT Astra Serif" w:ascii="PT Astra Serif" w:hAnsi="PT Astra Serif"/>
          <w:bCs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0" w:name="OLE_LINK2"/>
      <w:bookmarkStart w:id="1" w:name="OLE_LINK1"/>
      <w:r>
        <w:rPr>
          <w:rFonts w:cs="PT Astra Serif" w:ascii="PT Astra Serif" w:hAnsi="PT Astra Serif"/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  <w:bookmarkEnd w:id="0"/>
      <w:bookmarkEnd w:id="1"/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Принятие Закона Ульяновской области «О внесении изменения в Закон Ульяновской области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не потребует признания утратившими силу, приостановления актов законодательства Ульяновской области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потребует: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остановления Правительства Ульяновской области «Об утверждении нормативов расходов на обеспечение в Ульяновской области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счёте на одного обучающегося (воспитанника) таких образовательных организаций» и признания утратившим силу постановления Правительства Ульяновской области от 29.12.2020 № 809-П «Об утверждении нормативов расходов на обеспечение в Ульяновской области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счёте на одного обучающегося (воспитанника) таких образовательных организаций»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ение изменений в постановление Правительства Ульяновской области от 20.11.2013 № 547-П «Об утверждении Положения об отраслевой системе оплаты труда работников областных государственных образовательных организаций Ульяновской области».</w:t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а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</w:tr>
    </w:tbl>
    <w:p>
      <w:pPr>
        <w:pStyle w:val="ConsTitle"/>
        <w:ind w:right="0" w:hanging="0"/>
        <w:jc w:val="both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Прокофьева МЕ</cp:lastModifiedBy>
  <cp:lastPrinted>2021-09-06T11:51:00Z</cp:lastPrinted>
  <dcterms:modified xsi:type="dcterms:W3CDTF">2021-09-06T11:03:00Z</dcterms:modified>
  <cp:revision>65</cp:revision>
  <dc:subject/>
  <dc:title>№ МП-</dc:title>
</cp:coreProperties>
</file>